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39  del  23.4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Presentazione del regolamento urbanisti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VENTITRE del mese di  APRILE  alle ore 18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roduce </w:t>
      </w: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>: il regolamento urbanistico segue il piano strutturale, ha valenza quinquennale, riflette le scelte di questa Amministrazione che vede l’ambiente al centro dello sviluppo economico della nostra zona; ambiente non come vincolo, ma come risorsa da tener presente e valorizzar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Quindi passa la parola al </w:t>
      </w:r>
      <w:r>
        <w:rPr>
          <w:rFonts w:cs="Tahoma" w:ascii="Tahoma" w:hAnsi="Tahoma"/>
          <w:b/>
        </w:rPr>
        <w:t xml:space="preserve">geologo Castellani e all’architetto Lungani </w:t>
      </w:r>
      <w:r>
        <w:rPr>
          <w:rFonts w:cs="Tahoma" w:ascii="Tahoma" w:hAnsi="Tahoma"/>
        </w:rPr>
        <w:t>ch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riassumo in forma sintetica le considerazioni al regolamento urbanistico di cui alla relazione tecnic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asi</w:t>
      </w:r>
      <w:r>
        <w:rPr>
          <w:rFonts w:cs="Tahoma" w:ascii="Tahoma" w:hAnsi="Tahoma"/>
        </w:rPr>
        <w:t xml:space="preserve"> chiede se, come affermato dalla minoranza, in caso di cambio di Amministrazione tutto il lavoro compiuto, cioè piano strutturale e regolamento urbanistico, sarà inutile e tutto verrà cambi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Lungani</w:t>
      </w:r>
      <w:r>
        <w:rPr>
          <w:rFonts w:cs="Tahoma" w:ascii="Tahoma" w:hAnsi="Tahoma"/>
        </w:rPr>
        <w:t xml:space="preserve"> risponde che il piano strutturale è stato adottato con precise modalità che prevedono l’indizione di Conferenze di Servizi con natura decisoria. E’ possibile cambiare tutto, ma occorre motivare il cambiamento del quadro conoscitivo gene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risponde che, se ci saranno osservazioni che stravolgono sostanzialmente il piano strutturale, questo dovrà essere riadott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Lungani e Castellani</w:t>
      </w:r>
      <w:r>
        <w:rPr>
          <w:rFonts w:cs="Tahoma" w:ascii="Tahoma" w:hAnsi="Tahoma"/>
        </w:rPr>
        <w:t xml:space="preserve"> provvedono poi a chiarire ulteriori dubbi espressi dal consigliere Masi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fr-FR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30/4/2004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11:00Z</dcterms:created>
  <dc:creator>COMUNE BARBERINO V.E.</dc:creator>
  <dc:description/>
  <dc:language>en-US</dc:language>
  <cp:lastModifiedBy>Cosci Catiuscia</cp:lastModifiedBy>
  <cp:lastPrinted>2004-04-26T11:40:00Z</cp:lastPrinted>
  <dcterms:modified xsi:type="dcterms:W3CDTF">2004-05-05T09:18:00Z</dcterms:modified>
  <cp:revision>4</cp:revision>
  <dc:subject/>
  <dc:title>           PROPOSTA DI DELIBERAZIONE DELLA GIUNTA COMUNALE</dc:title>
</cp:coreProperties>
</file>